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ΧΡΗΣΗ  ΒΙΝΤΕΟ ΓΙΑ ΠΑΙΔΑΓΩΓΙΚΟΥΣ ΣΚΟΠΟΥΣ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12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 xml:space="preserve">            </w:t>
      </w:r>
      <w:r>
        <w:rPr>
          <w:b w:val="false"/>
          <w:bCs w:val="false"/>
          <w:i/>
          <w:sz w:val="28"/>
          <w:szCs w:val="28"/>
        </w:rPr>
        <w:t>Σε πολλές χώρες το βίντεο αποτελεί δημοφιλές μέσο διδασκαλίας τα τελευταία χρόνια. Ωστόσο πολλές φορές η χρήση του βίντεο μπορεί να παρεξηγηθεί και να θεωρηθεί η εύκολη λύση για την αντικατάσταση ενός μαθήματος. Στην πραγματικότητα, αν χρησιμοποιηθεί ως βοήθημα, μπορεί να ενισχύσει τη μάθηση παρουσιάζοντας ρεαλιστικές καταστάσεις. Η χρήση του βίντεο δεν πρέπει να είναι παθητική. Υπάρχουν τρόποι να οργανωθούν οι προβολές ενθαρρύνοντας την ενεργητική συμμετοχή των μαθητών/τριών: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Προβάλετε τη βιντεοταινία μια φορά και παρατηρήστε τις αντιδράσεις των μαθητών/τριών. Αυτό μπορεί να αποτελέσει ερέθισμα για ομαδικές συζητήσεις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Δείξτε την ταινία μια φορά για να δουν τα παιδιά την υπόθεση και στη συνέχεια, σε μια δεύτερη προβολή, επικεντρωθείτε σε κάποιο συγκεκριμένο σημείο ή θέμα που θέλετε να τονίσετε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Προβάλετε την ταινία χωρίς ήχο  ώστε να επικεντρωθεί η προσοχή στα μη λεκτικά μηνύματα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8"/>
          <w:szCs w:val="28"/>
        </w:rPr>
        <w:t>Διακόψτε την προβολή πριν το τέλος, δίνοντας την ευκαιρία στους/στις μαθητές/τριες να ολοκληρώσουν την υπόθεση όπως νομίζουν οι ίδιοι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Διακόπτετε την προβολή σε κατάλληλα σημεία ζητώντας από τους μαθητές/τριες να επιλύσουν κάποιο πρόβλημα ή να συζητήσουν το συγκεκριμένο σημείο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Μην ξεχνάτε ότι η προβολή δεν είναι αυτοσκοπός αλλά μέσο προσέγγισης του συναισθήματος και των εννοιών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Μερικά κριτήρια επιλογής βιντεοταινιών είναι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Η συνολική διάρκεια της ταινίας να μην υπερβαίνει τα 15 λεπτά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Το περιεχόμενο να έχει σαφή σχέση με αυτό που θέλουμε να διδάξουμε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Οι προβολές να συντονίζονται σωστά ( στην αρχή τα πιο απλά ή τα πιο επίκαιρα, αποφυγή επαναλήψεων στις τάξεις κλπ.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ΠΗΓΗ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ΨΥΧΙΚΗ ΥΓΕΙΑ ΚΑΙ ΨΥΧΟΚΟΙΝΩΝΙΚΗ ΑΝΑΠΤΥΞΗ ΤΩΝ ΠΑΙΔΙΩΝ: ΕΦΑΡΜΟΓΕΣ ΣΤΟ ΧΩΡΟ ΤΟΥ ΣΧΟΛΕΙΟΥ (ΜΟΝΤΕΛΑ ΠΑΡΕΜΒΑΣΗΣ ΚΑΙ ΥΠΟΣΤΗΡΙΞΗΣ)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ΥΠΟΥΡΓΕΙΟ ΠΑΙΔΕΙΑΣ – Ε.Ι.Ν. – ΕΠΕΑΕΚ ΙΙ,  2006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26:00Z</dcterms:created>
  <dc:creator>John</dc:creator>
  <dc:description/>
  <cp:keywords/>
  <dc:language>en-US</dc:language>
  <cp:lastModifiedBy>User</cp:lastModifiedBy>
  <cp:lastPrinted>2011-04-13T11:53:00Z</cp:lastPrinted>
  <dcterms:modified xsi:type="dcterms:W3CDTF">2015-02-24T19:11:00Z</dcterms:modified>
  <cp:revision>17</cp:revision>
  <dc:subject/>
  <dc:title>Τομπούλογλου  Ιωάννης  </dc:title>
</cp:coreProperties>
</file>